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numPr>
          <w:ilvl w:val="0"/>
          <w:numId w:val="1"/>
        </w:numPr>
        <w:ind w:left="-142" w:hanging="360"/>
        <w:rPr/>
      </w:pPr>
      <w:r>
        <w:rPr/>
        <w:t>Wpisz w okienka nazwę przedmiotu. Z pogrubionych kratek odczytaj nazwę dźwięku.</w:t>
      </w:r>
    </w:p>
    <w:p>
      <w:pPr>
        <w:pStyle w:val="Akapitzlist"/>
        <w:ind w:left="-284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183515</wp:posOffset>
            </wp:positionH>
            <wp:positionV relativeFrom="paragraph">
              <wp:align>bottom</wp:align>
            </wp:positionV>
            <wp:extent cx="3124200" cy="3124200"/>
            <wp:effectExtent l="0" t="0" r="0" b="0"/>
            <wp:wrapTight wrapText="bothSides">
              <wp:wrapPolygon edited="0">
                <wp:start x="17843" y="1775"/>
                <wp:lineTo x="16593" y="2038"/>
                <wp:lineTo x="15671" y="2498"/>
                <wp:lineTo x="15671" y="2828"/>
                <wp:lineTo x="14682" y="2896"/>
                <wp:lineTo x="14551" y="3027"/>
                <wp:lineTo x="14682" y="3882"/>
                <wp:lineTo x="14156" y="4145"/>
                <wp:lineTo x="14156" y="4212"/>
                <wp:lineTo x="14749" y="4935"/>
                <wp:lineTo x="14749" y="5069"/>
                <wp:lineTo x="16263" y="5990"/>
                <wp:lineTo x="16131" y="6518"/>
                <wp:lineTo x="15868" y="6977"/>
                <wp:lineTo x="10468" y="7965"/>
                <wp:lineTo x="4608" y="8360"/>
                <wp:lineTo x="3291" y="8557"/>
                <wp:lineTo x="3026" y="9744"/>
                <wp:lineTo x="3882" y="10204"/>
                <wp:lineTo x="2038" y="10467"/>
                <wp:lineTo x="1578" y="10666"/>
                <wp:lineTo x="1513" y="11918"/>
                <wp:lineTo x="2433" y="12313"/>
                <wp:lineTo x="2171" y="12313"/>
                <wp:lineTo x="1578" y="13103"/>
                <wp:lineTo x="1841" y="13366"/>
                <wp:lineTo x="721" y="13893"/>
                <wp:lineTo x="1116" y="14419"/>
                <wp:lineTo x="1116" y="15013"/>
                <wp:lineTo x="4212" y="15473"/>
                <wp:lineTo x="7834" y="15671"/>
                <wp:lineTo x="9151" y="16131"/>
                <wp:lineTo x="9678" y="16131"/>
                <wp:lineTo x="10930" y="16131"/>
                <wp:lineTo x="10930" y="15276"/>
                <wp:lineTo x="10666" y="15013"/>
                <wp:lineTo x="9611" y="14419"/>
                <wp:lineTo x="20149" y="13431"/>
                <wp:lineTo x="20412" y="10535"/>
                <wp:lineTo x="19884" y="10270"/>
                <wp:lineTo x="18303" y="10204"/>
                <wp:lineTo x="17646" y="8097"/>
                <wp:lineTo x="17515" y="7044"/>
                <wp:lineTo x="17250" y="5990"/>
                <wp:lineTo x="17646" y="4935"/>
                <wp:lineTo x="18040" y="4935"/>
                <wp:lineTo x="18108" y="4540"/>
                <wp:lineTo x="17910" y="3882"/>
                <wp:lineTo x="18700" y="2961"/>
                <wp:lineTo x="18700" y="2828"/>
                <wp:lineTo x="19160" y="2170"/>
                <wp:lineTo x="19095" y="1974"/>
                <wp:lineTo x="18237" y="1775"/>
                <wp:lineTo x="17843" y="1775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233805</wp:posOffset>
                </wp:positionH>
                <wp:positionV relativeFrom="paragraph">
                  <wp:posOffset>141605</wp:posOffset>
                </wp:positionV>
                <wp:extent cx="251460" cy="3048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7.15pt;margin-top:11.15pt;width:0pt;height:0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33495</wp:posOffset>
                </wp:positionH>
                <wp:positionV relativeFrom="paragraph">
                  <wp:posOffset>108585</wp:posOffset>
                </wp:positionV>
                <wp:extent cx="3058795" cy="59245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8795" cy="592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1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9"/>
                              <w:gridCol w:w="688"/>
                              <w:gridCol w:w="688"/>
                              <w:gridCol w:w="688"/>
                              <w:gridCol w:w="688"/>
                              <w:gridCol w:w="688"/>
                              <w:gridCol w:w="688"/>
                            </w:tblGrid>
                            <w:tr>
                              <w:trPr>
                                <w:trHeight w:val="873" w:hRule="atLeast"/>
                              </w:trPr>
                              <w:tc>
                                <w:tcPr>
                                  <w:tcW w:w="6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85pt;height:46.65pt;mso-wrap-distance-left:7.05pt;mso-wrap-distance-right:7.05pt;mso-wrap-distance-top:0pt;mso-wrap-distance-bottom:0pt;margin-top:8.55pt;mso-position-vertical-relative:text;margin-left:301.85pt;mso-position-horizontal-relative:page">
                <v:fill opacity="0f"/>
                <v:textbox inset="0in,0in,0in,0in">
                  <w:txbxContent>
                    <w:tbl>
                      <w:tblPr>
                        <w:tblW w:w="481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9"/>
                        <w:gridCol w:w="688"/>
                        <w:gridCol w:w="688"/>
                        <w:gridCol w:w="688"/>
                        <w:gridCol w:w="688"/>
                        <w:gridCol w:w="688"/>
                        <w:gridCol w:w="688"/>
                      </w:tblGrid>
                      <w:tr>
                        <w:trPr>
                          <w:trHeight w:val="873" w:hRule="atLeast"/>
                        </w:trPr>
                        <w:tc>
                          <w:tcPr>
                            <w:tcW w:w="6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kapitzlist"/>
        <w:ind w:left="-284" w:right="-567" w:hanging="0"/>
        <w:rPr>
          <w:szCs w:val="36"/>
        </w:rPr>
      </w:pPr>
      <w:r>
        <w:rPr>
          <w:szCs w:val="36"/>
        </w:rPr>
        <w:tab/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numPr>
          <w:ilvl w:val="0"/>
          <w:numId w:val="1"/>
        </w:numPr>
        <w:ind w:left="-142" w:hanging="360"/>
        <w:rPr>
          <w:szCs w:val="36"/>
        </w:rPr>
      </w:pPr>
      <w:r>
        <w:rPr/>
        <w:t>Napisz na pięciolinii po kilka dźwięków „do górne” ćwierćnutami i ósemkami, a pod każdym z nich sylabę „do”.</w:t>
      </w:r>
    </w:p>
    <w:p>
      <w:pPr>
        <w:pStyle w:val="Normal"/>
        <w:ind w:left="-567" w:right="-567" w:hanging="0"/>
        <w:rPr>
          <w:szCs w:val="36"/>
        </w:rPr>
      </w:pPr>
      <w:r>
        <w:rPr>
          <w:szCs w:val="36"/>
          <w:lang w:val="en-US" w:eastAsia="en-US"/>
        </w:rPr>
        <w:drawing>
          <wp:inline distT="0" distB="0" distL="0" distR="0">
            <wp:extent cx="6480175" cy="10820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hanging="0"/>
        <w:rPr>
          <w:szCs w:val="36"/>
        </w:rPr>
      </w:pPr>
      <w:r>
        <w:rPr>
          <w:szCs w:val="36"/>
          <w:lang w:val="en-US" w:eastAsia="en-US"/>
        </w:rPr>
        <w:drawing>
          <wp:inline distT="0" distB="0" distL="0" distR="0">
            <wp:extent cx="6054725" cy="539115"/>
            <wp:effectExtent l="0" t="0" r="0" b="0"/>
            <wp:docPr id="5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4725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ind w:left="-567" w:hanging="0"/>
        <w:rPr>
          <w:szCs w:val="36"/>
        </w:rPr>
      </w:pPr>
      <w:r>
        <w:rPr>
          <w:szCs w:val="36"/>
          <w:lang w:val="en-US" w:eastAsia="en-US"/>
        </w:rPr>
        <w:drawing>
          <wp:inline distT="0" distB="0" distL="0" distR="0">
            <wp:extent cx="6480175" cy="108013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ind w:left="-284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inline distT="0" distB="0" distL="0" distR="0">
            <wp:extent cx="6127750" cy="50990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75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1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58025" cy="735965"/>
                <wp:effectExtent l="0" t="0" r="0" b="0"/>
                <wp:docPr id="12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8025" cy="735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8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9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MUZ/2/5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MUZ/2/5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2 - EDUKACJA MUZYCZNA: TWORZENIE MUZYKI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0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11:44:00Z</dcterms:created>
  <dc:creator>EUROFORUM</dc:creator>
  <dc:description/>
  <dc:language>en-US</dc:language>
  <cp:lastModifiedBy>Katarzyna Kopeć</cp:lastModifiedBy>
  <dcterms:modified xsi:type="dcterms:W3CDTF">2015-04-30T11:45:00Z</dcterms:modified>
  <cp:revision>3</cp:revision>
  <dc:subject/>
  <dc:title/>
</cp:coreProperties>
</file>